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915635886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569711186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